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838"/>
        <w:gridCol w:w="4087"/>
        <w:gridCol w:w="1088"/>
      </w:tblGrid>
      <w:tr>
        <w:trPr/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ume şi prenume cadru didactic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eodorescu_Rodica-Mihael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r.crt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isciplina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iua pentru consultaţii şi intervalul ora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ala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formatica Aplicata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arti, 16-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10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emnale şi sisteme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iercuri, 14-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10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gramare în Labview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oi, 16-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10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29:00Z</dcterms:created>
  <dc:creator>Mihaela</dc:creator>
  <dc:description/>
  <dc:language>en-US</dc:language>
  <cp:lastModifiedBy>CRISTINA NEACSU</cp:lastModifiedBy>
  <dcterms:modified xsi:type="dcterms:W3CDTF">2016-10-14T06:29:00Z</dcterms:modified>
  <cp:revision>2</cp:revision>
  <dc:subject/>
  <dc:title>Disciplina</dc:title>
</cp:coreProperties>
</file>